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 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03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марта      </w:t>
            </w:r>
            <w:r>
              <w:rPr>
                <w:sz w:val="22"/>
                <w:szCs w:val="22"/>
              </w:rPr>
              <w:t xml:space="preserve">2020г.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3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КТП-25 Темкино ВЛ-10 кВ №1017 ПС 110/35/10 кВ Темкино со строительством ВЛ-0,4 кВ для технологического присоединения магазина, расположенного по адресу: Смоленская область, Темкинский район, с. Темкино, ул. Ефремова, д. 6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062"/>
        <w:gridCol w:w="5686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89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996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№ 2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азработать проектно-сметную документацию (ПСД) для реконструкции КТП-25 Темкино ВЛ-10 кВ №1017 ПС 110/35/10 кВ Темкино со строительством ВЛ-0,4 кВ для технологического присоединения магазина, расположенного по адресу: Смоленская область, Темкинский район, с. Темкино, ул. Ефремова, д. 6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111"/>
        <w:gridCol w:w="1245"/>
        <w:gridCol w:w="1655"/>
        <w:gridCol w:w="2627"/>
        <w:gridCol w:w="1522"/>
        <w:gridCol w:w="1398"/>
      </w:tblGrid>
      <w:tr>
        <w:trPr>
          <w:trHeight w:val="10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55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ейский Кирилл Владимирови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, расположенный по адресу: Смоленская область, Темкинский район, с. Темкино, ул. Ефремова, д. 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,0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185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41945504.01</w:t>
            </w:r>
          </w:p>
        </w:tc>
      </w:tr>
      <w:tr>
        <w:trPr>
          <w:trHeight w:val="1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-10/0,4 кв, уст ком ап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41945504.02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ВЛ 0,4кВ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троительство ВЛ-0,4 кВ совместным подвесом по опорам существующей ВЛ-0,4 кВ №3 от вновь установленного коммутационного аппарата в РУ-0,4 кВ КТП-25 Темкино до границы земельного участка Заявителя, ориентировочной протяженностью 0,185 км. Величину пролетов принять в соответствии с районом по ветру и гололеду, и сечением провода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реконструируемым ТП 10/ 0,4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автоматического выключателя в РУ-0,4 кВ КТП-25 Темкино (ориентировочно 250А) на вновь проектируемую линию. Тип оборудования определить проектом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8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-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 xml:space="preserve">                       </w:t>
      </w:r>
      <w:r>
        <w:rPr/>
        <w:t>3. Схема КТП-25 Темкино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С.В. Гомонюк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08:00Z</dcterms:created>
  <dc:creator>Ерёмин</dc:creator>
  <dc:description/>
  <cp:keywords/>
  <dc:language>en-US</dc:language>
  <cp:lastModifiedBy>Кудрявцева Татьяна Владимировна</cp:lastModifiedBy>
  <cp:lastPrinted>2020-02-19T11:42:00Z</cp:lastPrinted>
  <dcterms:modified xsi:type="dcterms:W3CDTF">2020-03-20T07:4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